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437"/>
      </w:tblGrid>
      <w:tr>
        <w:trPr>
          <w:trHeight w:val="87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ind w:left="1310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риложение 64</w:t>
            </w:r>
          </w:p>
          <w:p>
            <w:pPr>
              <w:pStyle w:val="Normal"/>
              <w:ind w:left="131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 Закону края</w:t>
            </w:r>
          </w:p>
          <w:p>
            <w:pPr>
              <w:pStyle w:val="Normal"/>
              <w:ind w:left="1310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               №</w:t>
            </w:r>
          </w:p>
        </w:tc>
      </w:tr>
    </w:tbl>
    <w:p>
      <w:pPr>
        <w:pStyle w:val="ConsPlusTitle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дифференцированных нормативов отчислений в бюджеты муниципальных образований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03"/>
        <w:gridCol w:w="2693"/>
      </w:tblGrid>
      <w:tr>
        <w:trPr>
          <w:tblHeader w:val="true"/>
          <w:trHeight w:val="283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ифференцированного норматива</w:t>
            </w:r>
          </w:p>
        </w:tc>
      </w:tr>
      <w:tr>
        <w:trPr>
          <w:tblHeader w:val="true"/>
          <w:trHeight w:val="454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8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5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45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Ач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4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огот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8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ород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Див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62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нисей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8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6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расноя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2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Лесосиби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4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инус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9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аза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0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ори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5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основоб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Шарып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но-Ключ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мост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6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зер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сп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те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я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да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OLE_LINK1"/>
            <w:bookmarkEnd w:id="1"/>
            <w:r>
              <w:rPr>
                <w:sz w:val="24"/>
                <w:szCs w:val="24"/>
              </w:rPr>
              <w:t>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ших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улы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ут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2"/>
            <w:bookmarkEnd w:id="2"/>
            <w:r>
              <w:rPr>
                <w:sz w:val="24"/>
                <w:szCs w:val="24"/>
              </w:rPr>
              <w:t>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хт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ы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алах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8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уш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по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OLE_LINK3"/>
            <w:bookmarkEnd w:id="3"/>
            <w:r>
              <w:rPr>
                <w:sz w:val="24"/>
                <w:szCs w:val="24"/>
              </w:rPr>
              <w:t>1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хат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ау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9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8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рез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OLE_LINK4"/>
            <w:bookmarkEnd w:id="4"/>
            <w:r>
              <w:rPr>
                <w:sz w:val="24"/>
                <w:szCs w:val="24"/>
              </w:rPr>
              <w:t>1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илюс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улы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чиж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е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алас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ирилюс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ско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вет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ч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OLE_LINK5"/>
            <w:bookmarkEnd w:id="5"/>
            <w:r>
              <w:rPr>
                <w:sz w:val="24"/>
                <w:szCs w:val="24"/>
              </w:rPr>
              <w:t>1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осу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1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аводско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7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ч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а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г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ч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0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12</w:t>
            </w:r>
          </w:p>
        </w:tc>
      </w:tr>
      <w:tr>
        <w:trPr>
          <w:trHeight w:val="42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з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еря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овомыс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чуг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жн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уче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бт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ноя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ве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" w:name="OLE_LINK7"/>
            <w:bookmarkEnd w:id="6"/>
            <w:r>
              <w:rPr>
                <w:sz w:val="24"/>
                <w:szCs w:val="24"/>
              </w:rPr>
              <w:t>2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урт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72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та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а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аз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тау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ольшая Му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ив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се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" w:name="OLE_LINK8"/>
            <w:bookmarkEnd w:id="7"/>
            <w:r>
              <w:rPr>
                <w:sz w:val="24"/>
                <w:szCs w:val="24"/>
              </w:rPr>
              <w:t>2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улу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улу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а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нико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0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ч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8" w:name="OLE_LINK9"/>
            <w:bookmarkEnd w:id="8"/>
            <w:r>
              <w:rPr>
                <w:sz w:val="24"/>
                <w:szCs w:val="24"/>
              </w:rPr>
              <w:t>23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-Ер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9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н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м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2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9" w:name="OLE_LINK10"/>
            <w:bookmarkEnd w:id="9"/>
            <w:r>
              <w:rPr>
                <w:sz w:val="24"/>
                <w:szCs w:val="24"/>
              </w:rPr>
              <w:t>2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1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0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Памяти 13 Борц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9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8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0" w:name="OLE_LINK11"/>
            <w:bookmarkEnd w:id="10"/>
            <w:r>
              <w:rPr>
                <w:sz w:val="24"/>
                <w:szCs w:val="24"/>
              </w:rPr>
              <w:t>2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с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ла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а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го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щ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ля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бе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родо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рг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назим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бищ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Подтес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4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21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2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е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3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и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4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быш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5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6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ц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1" w:name="OLE_LINK12"/>
            <w:bookmarkEnd w:id="11"/>
            <w:r>
              <w:rPr>
                <w:sz w:val="24"/>
                <w:szCs w:val="24"/>
              </w:rPr>
              <w:t>2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ада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ус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ко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8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блахт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гн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полта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й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зже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б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нико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суэту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зыбей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2" w:name="OLE_LINK13"/>
            <w:bookmarkEnd w:id="12"/>
            <w:r>
              <w:rPr>
                <w:sz w:val="24"/>
                <w:szCs w:val="24"/>
              </w:rPr>
              <w:t>2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ны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л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теле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хабы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мыс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ж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хабы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ерез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о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3" w:name="OLE_LINK14"/>
            <w:bookmarkEnd w:id="13"/>
            <w:r>
              <w:rPr>
                <w:sz w:val="24"/>
                <w:szCs w:val="24"/>
              </w:rPr>
              <w:t>2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ла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ни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се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да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род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никола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Александ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4" w:name="OLE_LINK16"/>
            <w:bookmarkEnd w:id="14"/>
            <w:r>
              <w:rPr>
                <w:sz w:val="24"/>
                <w:szCs w:val="24"/>
              </w:rPr>
              <w:t>2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б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5" w:name="OLE_LINK15"/>
            <w:bookmarkEnd w:id="15"/>
            <w:r>
              <w:rPr>
                <w:sz w:val="24"/>
                <w:szCs w:val="24"/>
              </w:rPr>
              <w:t>29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ур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мруд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бе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чны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22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начу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Яру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хлом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6" w:name="OLE_LINK17"/>
            <w:bookmarkEnd w:id="16"/>
            <w:r>
              <w:rPr>
                <w:sz w:val="24"/>
                <w:szCs w:val="24"/>
              </w:rPr>
              <w:t>3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у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от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ж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7" w:name="OLE_LINK18"/>
            <w:bookmarkEnd w:id="17"/>
            <w:r>
              <w:rPr>
                <w:sz w:val="24"/>
                <w:szCs w:val="24"/>
              </w:rPr>
              <w:t>3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наш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ф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ур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ж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Амонаш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ры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у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я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ж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у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2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8" w:name="OLE_LINK19"/>
            <w:bookmarkEnd w:id="18"/>
            <w:r>
              <w:rPr>
                <w:sz w:val="24"/>
                <w:szCs w:val="24"/>
              </w:rPr>
              <w:t>3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туз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ы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ужеба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туз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9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у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ужеба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уря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п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я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же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у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9" w:name="OLE_LINK21"/>
            <w:bookmarkStart w:id="20" w:name="OLE_LINK20"/>
            <w:bookmarkEnd w:id="19"/>
            <w:bookmarkEnd w:id="20"/>
            <w:r>
              <w:rPr>
                <w:sz w:val="24"/>
                <w:szCs w:val="24"/>
              </w:rPr>
              <w:t>3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жем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од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0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де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ку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хто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3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рн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ернореч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озул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1" w:name="OLE_LINK22"/>
            <w:bookmarkEnd w:id="21"/>
            <w:r>
              <w:rPr>
                <w:sz w:val="24"/>
                <w:szCs w:val="24"/>
              </w:rPr>
              <w:t>3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лы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уз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ыд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2" w:name="OLE_LINK23"/>
            <w:bookmarkEnd w:id="22"/>
            <w:r>
              <w:rPr>
                <w:sz w:val="24"/>
                <w:szCs w:val="24"/>
              </w:rPr>
              <w:t>3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ло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с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ерг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8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ар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обол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ш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ольшая И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ошурни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раснокаме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раг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8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биже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Артемов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3" w:name="OLE_LINK24"/>
            <w:bookmarkEnd w:id="23"/>
            <w:r>
              <w:rPr>
                <w:sz w:val="24"/>
                <w:szCs w:val="24"/>
              </w:rPr>
              <w:t>3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желог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рчаг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в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ш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-Бадже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гу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7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4" w:name="OLE_LINK25"/>
            <w:bookmarkEnd w:id="24"/>
            <w:r>
              <w:rPr>
                <w:sz w:val="24"/>
                <w:szCs w:val="24"/>
              </w:rPr>
              <w:t>3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ич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лы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8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инус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л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их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7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гриц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5" w:name="OLE_LINK26"/>
            <w:bookmarkEnd w:id="25"/>
            <w:r>
              <w:rPr>
                <w:sz w:val="24"/>
                <w:szCs w:val="24"/>
              </w:rPr>
              <w:t>3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ыг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6" w:name="OLE_LINK27"/>
            <w:bookmarkEnd w:id="26"/>
            <w:r>
              <w:rPr>
                <w:sz w:val="24"/>
                <w:szCs w:val="24"/>
              </w:rPr>
              <w:t>39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т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у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нга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отыг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Раздол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Енисе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адады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яд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оля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опк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с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пт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7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7" w:name="OLE_LINK28"/>
            <w:bookmarkEnd w:id="27"/>
            <w:r>
              <w:rPr>
                <w:sz w:val="24"/>
                <w:szCs w:val="24"/>
              </w:rPr>
              <w:t>4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ингаш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ингаш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фольн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8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ья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лександ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жний Инга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жняя По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5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на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ско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иче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8" w:name="OLE_LINK29"/>
            <w:bookmarkEnd w:id="28"/>
            <w:r>
              <w:rPr>
                <w:sz w:val="24"/>
                <w:szCs w:val="24"/>
              </w:rPr>
              <w:t>4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ш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1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и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ста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лоб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мыс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8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9" w:name="OLE_LINK30"/>
            <w:bookmarkEnd w:id="29"/>
            <w:r>
              <w:rPr>
                <w:sz w:val="24"/>
                <w:szCs w:val="24"/>
              </w:rPr>
              <w:t>4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7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сла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беж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лак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вский муниципальны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4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0" w:name="OLE_LINK32"/>
            <w:bookmarkEnd w:id="30"/>
            <w:r>
              <w:rPr>
                <w:sz w:val="24"/>
                <w:szCs w:val="24"/>
              </w:rPr>
              <w:t>4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1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Ир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а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8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За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1" w:name="OLE_LINK33"/>
            <w:bookmarkEnd w:id="31"/>
            <w:r>
              <w:rPr>
                <w:sz w:val="24"/>
                <w:szCs w:val="24"/>
              </w:rPr>
              <w:t>4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арб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ильб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жник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аг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гач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1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Енисе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1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бузим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3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ма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7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7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дерл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3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ва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почны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бузи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2" w:name="OLE_LINK35"/>
            <w:bookmarkEnd w:id="32"/>
            <w:r>
              <w:rPr>
                <w:sz w:val="24"/>
                <w:szCs w:val="24"/>
              </w:rPr>
              <w:t>4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е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уш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х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е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84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аче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даль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х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68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7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имба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г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0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г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8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ха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хтетский муниципальны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3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у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Уж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5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9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4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6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3" w:name="OLE_LINK39"/>
            <w:bookmarkEnd w:id="33"/>
            <w:r>
              <w:rPr>
                <w:sz w:val="24"/>
                <w:szCs w:val="24"/>
              </w:rPr>
              <w:t>5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я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ы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У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1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6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ятниц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7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ной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5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их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4" w:name="OLE_LINK40"/>
            <w:bookmarkEnd w:id="34"/>
            <w:r>
              <w:rPr>
                <w:sz w:val="24"/>
                <w:szCs w:val="24"/>
              </w:rPr>
              <w:t>5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повский муниципальны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0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5" w:name="OLE_LINK41"/>
            <w:bookmarkEnd w:id="35"/>
            <w:r>
              <w:rPr>
                <w:sz w:val="24"/>
                <w:szCs w:val="24"/>
              </w:rPr>
              <w:t>5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е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ж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3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5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ыр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8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Шуше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4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6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бор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1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6" w:name="OLE_LINK42"/>
            <w:bookmarkEnd w:id="36"/>
            <w:r>
              <w:rPr>
                <w:sz w:val="24"/>
                <w:szCs w:val="24"/>
              </w:rPr>
              <w:t>5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город Желез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91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город Зеле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02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едр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поселок Солне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0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мырский Долгано-Ненецкий муниципальны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29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Дуди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9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Дикс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0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Хата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2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ара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1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енкийский муниципальны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1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7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айк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Полиг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6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Оша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зьм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Мирю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ри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5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у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юм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ло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Тутонч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д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Эк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Ю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29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Чири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сс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7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ислок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4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Уч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18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ана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01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2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Чемда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26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2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2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трелка-Чу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5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2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утор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23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я размеров дифференцированных нормативов </w:t>
      </w:r>
      <w:r>
        <w:rPr>
          <w:b/>
          <w:sz w:val="24"/>
          <w:szCs w:val="24"/>
        </w:rPr>
        <w:t>отчислений в бюджеты муниципальных образований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данных для выполнения расчетов, осуществляемых в рамках настоящей методики, являются: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Управления Федеральной службы государственной статистики </w:t>
        <w:br/>
        <w:t>по Красноярскому краю, Республике Хакасия и Республике Тыва, характеризующи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яженность автомобильных дорог общего пользования местного значения, находящихся в собственности муниципальных образований края (по форме федерального статистического наблюдения № 3-ДГ (мо) «Сведения об автомобильных дорогах общего пользования местного значения и искусственных сооружениях на них») по состоянию на 1 января текущего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сезонного использования (автозимников), находящихся в собственности муниципальных образований края (по форме федерального статистического наблюдения № 3-ДГ (мо) «Сведения об автомобильных дорогах общего пользования местного значения и искусственных сооружениях на них») по состоянию на 1 января текущего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постоянно проживающего населения муниципальных образований края за три года, предшествующих текущему году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муниципальных районов края, характеризующие: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общего пользования местного значения муниципальных районов края по состоянию на 1 января текущего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общего пользования местного значения поселений, входящих в состав муниципального района края, по состоянию на 1 января текущего год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закрытых административно-территориальных образований края, характеризующие протяженность автомобильных дорог общего пользования местного значения </w:t>
        <w:br/>
        <w:t>по состоянию на 1 января текущего года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ифференцированных нормативов отчислений от акцизов на автомобильный и прямогонный бензин, дизельное топливо, моторные масла для дизельных и (или) карбюраторных (инжекторных) двигателей, производимые на территории Российской Федерации, в бюджеты муниципальных образований края на планируемый год рассчитываются по следующей формуле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0,2 × (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>) + 0,2 × (Ч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 xml:space="preserve">) + 0,6 × КЦ) × 100,                              (1) </w:t>
      </w:r>
    </w:p>
    <w:p>
      <w:pPr>
        <w:pStyle w:val="1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1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змер дифференцированного норматива отчислений от акцизов на автомобильный и прямогонный бензин, дизельное топливо, моторные масла для дизельных и (или) карбюраторных (инжекторных) двигателей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имые на территории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бразования края на планируемый год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инимаемая к расчету протяженность автомобильных 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бразования края, рассчитанная по следующей формуле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д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2 × 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ест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2 × 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им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                                                 (2)</w:t>
      </w:r>
    </w:p>
    <w:p>
      <w:pPr>
        <w:pStyle w:val="1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д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отяженность автомобильных 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круга, городского округа, поселения края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ест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ротяженность автомобильных 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края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им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отяженность автомобильных дорог общего пользования местного значения сезонного использования (автозимнико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образования края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бщ </w:t>
      </w:r>
      <w:r>
        <w:rPr>
          <w:rFonts w:cs="Times New Roman" w:ascii="Times New Roman" w:hAnsi="Times New Roman"/>
          <w:sz w:val="24"/>
          <w:szCs w:val="24"/>
        </w:rPr>
        <w:t>– общая (суммарная) принимаемая к расчету протяженность автомобильных дорог общего пользования местного значения муниципальных образований края, рассчитанная по следующей формуле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3)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оказатель, учитывающий среднюю численность постоянно проживающего населения на 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городского округа, поселения края за три года, предшествующих текущему году, устанавливается равным 1 для городского округа, поселения края со средней численностью постоянно проживающего населения за три года, предшествующих текущему году, более 50 тыс. человек, равным 0 – для городского округа, поселения края со средней численностью постоянно проживающего населения за три года, предшествующих текущему году, менее 50 тыс. человек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бщ </w:t>
      </w:r>
      <w:r>
        <w:rPr>
          <w:rFonts w:cs="Times New Roman" w:ascii="Times New Roman" w:hAnsi="Times New Roman"/>
          <w:sz w:val="24"/>
          <w:szCs w:val="24"/>
        </w:rPr>
        <w:t xml:space="preserve">– общее (суммарное) значение показателей, учитывающих среднюю численность постоянно проживающего населения за три года, предшествующих текущему году, на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городского округа, поселения края, рассчитанное по следующей формуле:</w:t>
      </w:r>
    </w:p>
    <w:p>
      <w:pPr>
        <w:pStyle w:val="1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 – показатель, отражающий наличие у муниципального образования края признака административно-политического центра Красноярского края. При наличии указанного признака значение показателя принимается равным 1, при отсутствии – равным 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Рабочий МФ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бочий МФ"/>
    <w:basedOn w:val="Normal"/>
    <w:qFormat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16:00Z</dcterms:created>
  <dc:creator>Павел Л. Кирсанов</dc:creator>
  <dc:description>№ --  ID: 293361033</dc:description>
  <cp:keywords/>
  <dc:language>en-US</dc:language>
  <cp:lastModifiedBy>Великовская Татьяна Владимировна</cp:lastModifiedBy>
  <cp:lastPrinted>2023-10-02T17:24:00Z</cp:lastPrinted>
  <dcterms:modified xsi:type="dcterms:W3CDTF">2023-10-11T14:13:00Z</dcterms:modified>
  <cp:revision>175</cp:revision>
  <dc:subject/>
  <dc:title/>
</cp:coreProperties>
</file>